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l Presidente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to del Presidente</w:t>
      </w:r>
    </w:p>
    <w:p>
      <w:pPr>
        <w:pStyle w:val="Normal"/>
        <w:rPr/>
      </w:pPr>
      <w:r>
        <w:rPr/>
        <w:t>Giulio Quercioli Dessena,</w:t>
      </w:r>
    </w:p>
    <w:p>
      <w:pPr>
        <w:pStyle w:val="Normal"/>
        <w:rPr/>
      </w:pPr>
      <w:r>
        <w:rPr/>
        <w:t xml:space="preserve">è Amministratore Delegato di IGM Ambiente Srl,  Società di Servizi ambientali, attiva anche a livello internazionale nella gestione integrata del ciclo dei rifiuti (dalla raccolta allo smaltimento finale) e nella costruzione di impianti di trattamento dei rifiuti e delle acque e per la distribuzione del gas.    </w:t>
      </w:r>
    </w:p>
    <w:p>
      <w:pPr>
        <w:pStyle w:val="Normal"/>
        <w:rPr/>
      </w:pPr>
      <w:r>
        <w:rPr/>
        <w:t>Il Presidente rappresenta la Federazione anche di fronte a terzi e in giudizio.</w:t>
        <w:br/>
        <w:t>Presiede l'Assemblea, il Consiglio di Presidenza e il Comitato Esecutivo.</w:t>
        <w:br/>
        <w:t>Vigila sull'andamento generale della Federazione.</w:t>
        <w:br/>
        <w:t>Fornisce le disposizioni necessarie all'attuazione delle decisioni assunte da tutti gli organi FISE.</w:t>
        <w:br/>
        <w:t>Il Presidente dura in carica due anni ed è rieleggibile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20 – Statuto FISE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I Vice Presidenti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 xml:space="preserve">Nella conduzione e nella rappresentanza della Federazione, il Presidente è affiancato da 4 Vice Presidenti da lui scelti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Sono Vice Presidenti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Pietro Colucci,  Presidente FISE Assoambiente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Riccardo Formica, Presidente FISE Acap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Claudia Giuliani, Presidente FISE Anip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Roberto Lucchini, Past Presidente ANIASA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Art. 21 – Statuto FISE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9:00Z</dcterms:created>
  <dc:creator>Teresa Colin</dc:creator>
  <dc:description/>
  <cp:keywords/>
  <dc:language>en-US</dc:language>
  <cp:lastModifiedBy>Teresa Colin</cp:lastModifiedBy>
  <dcterms:modified xsi:type="dcterms:W3CDTF">2011-03-09T14:51:00Z</dcterms:modified>
  <cp:revision>9</cp:revision>
  <dc:subject/>
  <dc:title/>
</cp:coreProperties>
</file>