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20" w:hanging="0"/>
        <w:rPr>
          <w:rFonts w:ascii="Times New Roman" w:hAnsi="Times New Roman" w:eastAsia="Calibri" w:cs="Times New Roman"/>
          <w:color w:val="000000"/>
          <w:sz w:val="20"/>
          <w:szCs w:val="20"/>
          <w:lang w:val="en-US" w:eastAsia="it-IT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it-IT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2286000" cy="1589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Calibri" w:hAnsi="Calibri" w:eastAsia="Calibri" w:cs="Calibri"/>
          <w:b/>
          <w:b/>
          <w:bCs/>
          <w:color w:val="E36C0A"/>
          <w:sz w:val="24"/>
          <w:szCs w:val="20"/>
          <w:lang w:eastAsia="it-IT"/>
        </w:rPr>
      </w:pPr>
      <w:r>
        <w:rPr>
          <w:rFonts w:eastAsia="Calibri" w:cs="Calibri" w:ascii="Calibri" w:hAnsi="Calibri"/>
          <w:b/>
          <w:bCs/>
          <w:color w:val="E36C0A"/>
          <w:sz w:val="24"/>
          <w:szCs w:val="20"/>
          <w:lang w:eastAsia="it-IT"/>
        </w:rPr>
      </w:r>
    </w:p>
    <w:p>
      <w:pPr>
        <w:pStyle w:val="Heading1"/>
        <w:rPr>
          <w:rFonts w:ascii="Calibri" w:hAnsi="Calibri" w:cs="Calibri"/>
          <w:b/>
          <w:b/>
          <w:bCs/>
          <w:color w:val="1F497D"/>
          <w:sz w:val="32"/>
          <w:szCs w:val="32"/>
        </w:rPr>
      </w:pPr>
      <w:r>
        <w:rPr>
          <w:rFonts w:cs="Calibri" w:ascii="Calibri" w:hAnsi="Calibri"/>
          <w:b/>
          <w:bCs/>
          <w:color w:val="1F497D"/>
          <w:sz w:val="32"/>
          <w:szCs w:val="32"/>
        </w:rPr>
        <w:t>Modulo di iscrizione al seminario sulla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1F497D"/>
          <w:sz w:val="32"/>
          <w:szCs w:val="32"/>
        </w:rPr>
      </w:pPr>
      <w:r>
        <w:rPr>
          <w:rFonts w:cs="Calibri" w:ascii="Calibri" w:hAnsi="Calibri"/>
          <w:b/>
          <w:bCs/>
          <w:color w:val="1F497D"/>
          <w:sz w:val="32"/>
          <w:szCs w:val="32"/>
        </w:rPr>
        <w:t>LEAN PRODUCTION</w:t>
      </w:r>
    </w:p>
    <w:p>
      <w:pPr>
        <w:pStyle w:val="Normal"/>
        <w:rPr>
          <w:rFonts w:ascii="Calibri" w:hAnsi="Calibri" w:cs="Calibri"/>
          <w:b/>
          <w:b/>
          <w:bCs/>
          <w:color w:val="1F497D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1F497D"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color w:val="1F497D"/>
          <w:sz w:val="32"/>
          <w:szCs w:val="32"/>
          <w:u w:val="single"/>
        </w:rPr>
      </w:pPr>
      <w:r>
        <w:rPr>
          <w:rFonts w:cs="Calibri" w:ascii="Calibri" w:hAnsi="Calibri"/>
          <w:b/>
          <w:color w:val="1F497D"/>
          <w:sz w:val="32"/>
          <w:szCs w:val="32"/>
          <w:u w:val="single"/>
        </w:rPr>
        <w:t xml:space="preserve">BOLOGNA – 27 giugno 2013 </w:t>
      </w:r>
    </w:p>
    <w:p>
      <w:pPr>
        <w:pStyle w:val="Normal"/>
        <w:rPr>
          <w:rFonts w:ascii="Calibri" w:hAnsi="Calibri" w:cs="Calibri"/>
          <w:color w:val="1F497D"/>
          <w:sz w:val="21"/>
          <w:szCs w:val="21"/>
          <w:u w:val="single"/>
        </w:rPr>
      </w:pPr>
      <w:r>
        <w:rPr>
          <w:rFonts w:cs="Calibri" w:ascii="Calibri" w:hAnsi="Calibri"/>
          <w:color w:val="1F497D"/>
          <w:sz w:val="21"/>
          <w:szCs w:val="21"/>
          <w:u w:val="single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l Sottoscritto __________________________________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In qualità di 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ell’impresa________________________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2"/>
          <w:szCs w:val="22"/>
        </w:rPr>
        <w:t>DICHIARA la Partecipazione al seminario sulla Lean Production</w:t>
      </w:r>
      <w:r>
        <w:rPr>
          <w:rFonts w:cs="Calibri" w:ascii="Calibri" w:hAnsi="Calibri"/>
          <w:bCs/>
          <w:i/>
          <w:sz w:val="22"/>
          <w:szCs w:val="22"/>
        </w:rPr>
        <w:t xml:space="preserve"> che si terrà a Bologna il giorno 27 giugno 2013 </w:t>
      </w:r>
      <w:r>
        <w:rPr>
          <w:rFonts w:cs="Calibri" w:ascii="Calibri" w:hAnsi="Calibri"/>
          <w:sz w:val="21"/>
          <w:szCs w:val="21"/>
        </w:rPr>
        <w:t xml:space="preserve">organizzato da </w:t>
      </w:r>
      <w:r>
        <w:rPr>
          <w:rFonts w:cs="Calibri" w:ascii="Calibri" w:hAnsi="Calibri"/>
          <w:b/>
          <w:i/>
          <w:sz w:val="21"/>
          <w:szCs w:val="21"/>
        </w:rPr>
        <w:t>Scuola Nazionale Servizi</w:t>
      </w:r>
      <w:r>
        <w:rPr>
          <w:rFonts w:cs="Calibri" w:ascii="Calibri" w:hAnsi="Calibri"/>
          <w:sz w:val="21"/>
          <w:szCs w:val="21"/>
        </w:rPr>
        <w:t xml:space="preserve"> del/della Signore/Signora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3234"/>
      </w:tblGrid>
      <w:tr>
        <w:trPr>
          <w:trHeight w:val="2143" w:hRule="atLeast"/>
        </w:trPr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DATI ALLIEV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Nome: ___ 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gnome: ___ 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Luogo e Data di Nascita : 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Residenza (Città, Indirizzo, CAP)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dice Fiscale:__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Recapito Telefonico : __</w:t>
            </w:r>
          </w:p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: 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E-mail personale: 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itolo di Studio: __ 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uolo ricoperto in Azienda: 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DATI NECESSARI ALLA FATTURAZIONE (se diversi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Ragione Sociale: 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Sede (Città, Indirizzo, CAP): 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Telefono / Fax: 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Partita IVA: ______________________________________________________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Codice Fiscale: ___________________________________________________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i precisa che il Modulo di Partecipazione dovrà pervenire alla Fondazione Scuola Nazionale Servizi  via fax o via e-mail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Quota di partecipazione (apporre una croce sull’opzione ):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ind w:left="59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80 (+ iva 21%) per i soci SNS</w:t>
            </w:r>
          </w:p>
          <w:p>
            <w:pPr>
              <w:pStyle w:val="Normal"/>
              <w:widowControl w:val="false"/>
              <w:autoSpaceDE w:val="false"/>
              <w:ind w:left="741" w:hanging="741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150 per ulteriori iscritti associata SNS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€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350 (+ iva 21%) per i non soci della Scuola Nazionale Servizi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% di sconto per iscritti di aziende associate a imprese o organizzazioni socie della Scuol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1632585</wp:posOffset>
                      </wp:positionV>
                      <wp:extent cx="144145" cy="144145"/>
                      <wp:effectExtent l="5715" t="5080" r="5080" b="5715"/>
                      <wp:wrapTight wrapText="bothSides">
                        <wp:wrapPolygon edited="0">
                          <wp:start x="-48" y="-48"/>
                          <wp:lineTo x="21648" y="-48"/>
                          <wp:lineTo x="21648" y="21648"/>
                          <wp:lineTo x="-48" y="21648"/>
                          <wp:lineTo x="-48" y="-48"/>
                          <wp:lineTo x="-48" y="-48"/>
                          <wp:lineTo x="2617" y="2617"/>
                          <wp:lineTo x="2617" y="18888"/>
                          <wp:lineTo x="18888" y="18888"/>
                          <wp:lineTo x="18888" y="2617"/>
                          <wp:lineTo x="2617" y="2617"/>
                          <wp:lineTo x="2617" y="2617"/>
                        </wp:wrapPolygon>
                      </wp:wrapTight>
                      <wp:docPr id="2" name="Corni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960" h="822960">
                                    <a:moveTo>
                                      <a:pt x="0" y="0"/>
                                    </a:moveTo>
                                    <a:lnTo>
                                      <a:pt x="822960" y="0"/>
                                    </a:lnTo>
                                    <a:lnTo>
                                      <a:pt x="822960" y="822960"/>
                                    </a:lnTo>
                                    <a:lnTo>
                                      <a:pt x="0" y="8229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102870" y="102870"/>
                                    </a:moveTo>
                                    <a:lnTo>
                                      <a:pt x="102870" y="720090"/>
                                    </a:lnTo>
                                    <a:lnTo>
                                      <a:pt x="720090" y="720090"/>
                                    </a:lnTo>
                                    <a:lnTo>
                                      <a:pt x="720090" y="102870"/>
                                    </a:lnTo>
                                    <a:lnTo>
                                      <a:pt x="102870" y="1028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rnice 1" coordsize="822960,822960" path="m0,0l822960,0l822960,822960l0,822960l0,0xm102870,102870l102870,720090l720090,720090l720090,102870l102870,102870xe" stroked="t" o:allowincell="t" style="position:absolute;margin-left:-1.95pt;margin-top:-128.55pt;width:11.3pt;height:11.3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-946785</wp:posOffset>
                      </wp:positionV>
                      <wp:extent cx="144145" cy="144145"/>
                      <wp:effectExtent l="5715" t="5080" r="5080" b="5715"/>
                      <wp:wrapTight wrapText="bothSides">
                        <wp:wrapPolygon edited="0">
                          <wp:start x="-48" y="-48"/>
                          <wp:lineTo x="21648" y="-48"/>
                          <wp:lineTo x="21648" y="21648"/>
                          <wp:lineTo x="-48" y="21648"/>
                          <wp:lineTo x="-48" y="-48"/>
                          <wp:lineTo x="-48" y="-48"/>
                          <wp:lineTo x="2617" y="2617"/>
                          <wp:lineTo x="2617" y="18888"/>
                          <wp:lineTo x="18888" y="18888"/>
                          <wp:lineTo x="18888" y="2617"/>
                          <wp:lineTo x="2617" y="2617"/>
                          <wp:lineTo x="2617" y="2617"/>
                        </wp:wrapPolygon>
                      </wp:wrapTight>
                      <wp:docPr id="3" name="Corni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960" h="822960">
                                    <a:moveTo>
                                      <a:pt x="0" y="0"/>
                                    </a:moveTo>
                                    <a:lnTo>
                                      <a:pt x="822960" y="0"/>
                                    </a:lnTo>
                                    <a:lnTo>
                                      <a:pt x="822960" y="822960"/>
                                    </a:lnTo>
                                    <a:lnTo>
                                      <a:pt x="0" y="8229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102870" y="102870"/>
                                    </a:moveTo>
                                    <a:lnTo>
                                      <a:pt x="102870" y="720090"/>
                                    </a:lnTo>
                                    <a:lnTo>
                                      <a:pt x="720090" y="720090"/>
                                    </a:lnTo>
                                    <a:lnTo>
                                      <a:pt x="720090" y="102870"/>
                                    </a:lnTo>
                                    <a:lnTo>
                                      <a:pt x="102870" y="1028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rnice 1" coordsize="822960,822960" path="m0,0l822960,0l822960,822960l0,822960l0,0xm102870,102870l102870,720090l720090,720090l720090,102870l102870,102870xe" stroked="t" o:allowincell="t" style="position:absolute;margin-left:1.05pt;margin-top:-74.55pt;width:11.3pt;height:11.3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-6985</wp:posOffset>
                      </wp:positionV>
                      <wp:extent cx="144145" cy="144145"/>
                      <wp:effectExtent l="5715" t="5715" r="5080" b="5080"/>
                      <wp:wrapTight wrapText="bothSides">
                        <wp:wrapPolygon edited="0">
                          <wp:start x="-48" y="-48"/>
                          <wp:lineTo x="21648" y="-48"/>
                          <wp:lineTo x="21648" y="21648"/>
                          <wp:lineTo x="-48" y="21648"/>
                          <wp:lineTo x="-48" y="-48"/>
                          <wp:lineTo x="-48" y="-48"/>
                          <wp:lineTo x="2617" y="2617"/>
                          <wp:lineTo x="2617" y="18888"/>
                          <wp:lineTo x="18888" y="18888"/>
                          <wp:lineTo x="18888" y="2617"/>
                          <wp:lineTo x="2617" y="2617"/>
                          <wp:lineTo x="2617" y="2617"/>
                        </wp:wrapPolygon>
                      </wp:wrapTight>
                      <wp:docPr id="4" name="Corni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960" h="822960">
                                    <a:moveTo>
                                      <a:pt x="0" y="0"/>
                                    </a:moveTo>
                                    <a:lnTo>
                                      <a:pt x="822960" y="0"/>
                                    </a:lnTo>
                                    <a:lnTo>
                                      <a:pt x="822960" y="822960"/>
                                    </a:lnTo>
                                    <a:lnTo>
                                      <a:pt x="0" y="8229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  <a:moveTo>
                                      <a:pt x="102870" y="102870"/>
                                    </a:moveTo>
                                    <a:lnTo>
                                      <a:pt x="102870" y="720090"/>
                                    </a:lnTo>
                                    <a:lnTo>
                                      <a:pt x="720090" y="720090"/>
                                    </a:lnTo>
                                    <a:lnTo>
                                      <a:pt x="720090" y="102870"/>
                                    </a:lnTo>
                                    <a:lnTo>
                                      <a:pt x="102870" y="10287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Cornice 1" coordsize="822960,822960" path="m0,0l822960,0l822960,822960l0,822960l0,0xm102870,102870l102870,720090l720090,720090l720090,102870l102870,102870xe" stroked="t" o:allowincell="t" style="position:absolute;margin-left:-1.95pt;margin-top:-0.55pt;width:11.3pt;height:11.3pt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Gratis per i per i giovani sotto i 30 anni,  impiegati di aziende associate   alla Scuola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CUOLA NAZIONALE SERVIZI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rada Santa Lucia n. 8 06125 Perugia (PG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Tel. +39 075 5845139 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Fax +39 075 584805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n-GB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val="en-GB"/>
                </w:rPr>
                <w:t>info@scuolanazionaleservizi.it</w:t>
              </w:r>
            </w:hyperlink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I IMPEGNA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 xml:space="preserve">a versare  la Quota  di Iscrizione con Bonifico Bancario entro </w:t>
      </w:r>
      <w:r>
        <w:rPr>
          <w:rFonts w:cs="Calibri" w:ascii="Calibri" w:hAnsi="Calibri"/>
          <w:b/>
          <w:bCs/>
          <w:sz w:val="21"/>
          <w:szCs w:val="21"/>
        </w:rPr>
        <w:t xml:space="preserve">il 24 GIUGNO 2013 </w:t>
      </w:r>
      <w:bookmarkStart w:id="0" w:name="_GoBack"/>
      <w:bookmarkEnd w:id="0"/>
      <w:r>
        <w:rPr>
          <w:rFonts w:cs="Calibri" w:ascii="Calibri" w:hAnsi="Calibri"/>
          <w:sz w:val="21"/>
          <w:szCs w:val="21"/>
        </w:rPr>
        <w:t>presso: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Monte dei Paschi di Siena</w:t>
      </w:r>
      <w:r>
        <w:rPr>
          <w:rFonts w:cs="Calibri" w:ascii="Calibri" w:hAnsi="Calibri"/>
          <w:sz w:val="21"/>
          <w:szCs w:val="21"/>
        </w:rPr>
        <w:t xml:space="preserve">   IBAN: </w:t>
      </w:r>
      <w:r>
        <w:rPr>
          <w:rFonts w:cs="Arial" w:ascii="Arial" w:hAnsi="Arial"/>
          <w:b/>
          <w:bCs/>
          <w:lang w:eastAsia="it-IT"/>
        </w:rPr>
        <w:t>IT58R0103003077000000406883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l Sottoscritto dichiara inoltre di essere consapevole: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rFonts w:cs="Calibri" w:ascii="Calibri" w:hAnsi="Calibri"/>
          <w:sz w:val="18"/>
          <w:szCs w:val="18"/>
        </w:rPr>
        <w:t>Che la Fondazione Scuola Nazionale Servizi può utilizzare i dati contenuti nel presente Modulo di Partecipazione  esclusivamente nell’ambito e per i fini della propria attività, nel rispetto della riservatezza e dei diritti della persona ai sensi del D.L. 196/2003;</w:t>
      </w:r>
    </w:p>
    <w:p>
      <w:pPr>
        <w:pStyle w:val="Normal"/>
        <w:numPr>
          <w:ilvl w:val="0"/>
          <w:numId w:val="2"/>
        </w:numPr>
        <w:ind w:left="720" w:hanging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he l’eventuale Disdetta dovrà essere comunicata via Fax almeno n. 3 giorni lavorativi antecedenti l’Iniziativa; nessun rimborso è previsto oltre tale termine.</w:t>
      </w:r>
    </w:p>
    <w:p>
      <w:pPr>
        <w:pStyle w:val="Normal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Data                                                                                                </w:t>
        <w:tab/>
        <w:tab/>
        <w:tab/>
        <w:tab/>
        <w:t xml:space="preserve">TIMBRO E FIRMA </w:t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Verdana" w:hAnsi="Verdana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eastAsia="Calibri" w:cs="MinionPro-Regula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scuolanazionaleservizi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8:47:00Z</dcterms:created>
  <dc:creator>Vittorio SERAFINI</dc:creator>
  <dc:description/>
  <cp:keywords/>
  <dc:language>en-US</dc:language>
  <cp:lastModifiedBy>Vittorio  Serafini</cp:lastModifiedBy>
  <dcterms:modified xsi:type="dcterms:W3CDTF">2013-06-06T18:47:00Z</dcterms:modified>
  <cp:revision>2</cp:revision>
  <dc:subject/>
  <dc:title>Capo Cantiere-Commes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621433</vt:r8>
  </property>
  <property fmtid="{D5CDD505-2E9C-101B-9397-08002B2CF9AE}" pid="3" name="_AuthorEmail">
    <vt:lpwstr>info@scuolanazionaleservizi.it</vt:lpwstr>
  </property>
  <property fmtid="{D5CDD505-2E9C-101B-9397-08002B2CF9AE}" pid="4" name="_AuthorEmailDisplayName">
    <vt:lpwstr>Segreteria Associazione Scuola Nazionale Servizi SNS</vt:lpwstr>
  </property>
  <property fmtid="{D5CDD505-2E9C-101B-9397-08002B2CF9AE}" pid="5" name="_EmailSubject">
    <vt:lpwstr>LEAN PRODUCTION - Giornata di Studio - Giovedì  27 giugno a Bologna </vt:lpwstr>
  </property>
  <property fmtid="{D5CDD505-2E9C-101B-9397-08002B2CF9AE}" pid="6" name="_NewReviewCycle">
    <vt:lpwstr/>
  </property>
  <property fmtid="{D5CDD505-2E9C-101B-9397-08002B2CF9AE}" pid="7" name="_PreviousAdHocReviewCycleID">
    <vt:r8>280462354</vt:r8>
  </property>
</Properties>
</file>