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object w:dxaOrig="1182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6pt;height:28.85pt" filled="f" o:ole="">
            <v:imagedata r:id="rId3" o:title=""/>
          </v:shape>
          <o:OLEObject Type="Embed" ProgID="" ShapeID="ole_rId2" DrawAspect="Content" ObjectID="_914282224" r:id="rId2"/>
        </w:object>
      </w:r>
      <w:r>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RELAZIONE DEL PRESIDENTE – ASSEMBLEA FISE 200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Signori Associati, gentili ospiti,</w:t>
      </w:r>
    </w:p>
    <w:p>
      <w:pPr>
        <w:pStyle w:val="Normal"/>
        <w:jc w:val="both"/>
        <w:rPr>
          <w:sz w:val="28"/>
          <w:szCs w:val="28"/>
        </w:rPr>
      </w:pPr>
      <w:r>
        <w:rPr>
          <w:sz w:val="28"/>
          <w:szCs w:val="28"/>
        </w:rPr>
      </w:r>
    </w:p>
    <w:p>
      <w:pPr>
        <w:pStyle w:val="Normal"/>
        <w:jc w:val="both"/>
        <w:rPr>
          <w:sz w:val="28"/>
          <w:szCs w:val="28"/>
        </w:rPr>
      </w:pPr>
      <w:r>
        <w:rPr>
          <w:sz w:val="28"/>
          <w:szCs w:val="28"/>
        </w:rPr>
        <w:t>desidero iniziare il mio intervento con una citazione tratta dalla relazione del Presidente Montezemolo all’ Assemblea di Confindustria del 26 maggio dello scorso anno:</w:t>
      </w:r>
    </w:p>
    <w:p>
      <w:pPr>
        <w:pStyle w:val="Normal"/>
        <w:jc w:val="both"/>
        <w:rPr>
          <w:sz w:val="28"/>
          <w:szCs w:val="28"/>
        </w:rPr>
      </w:pPr>
      <w:r>
        <w:rPr>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La crescita quasi esponenziale delle attività di servizi, che costituiscono ormai circa i due terzi del Prodotto Interno Lordo, avviene in un contesto di riferimento, normativo e di mercato, non ancora idoneo a sostenerne adeguatamente lo sviluppo che è determinato in termini assoluti dalle cresciute esigenze della moderna società multimediale, ed in termini relativi dal parallelo incremento della delocalizzazione delle attività manifatturiere che tendono a trasferirsi in regioni del mondo che offrono migliori condizioni in termini di costo del lavoro. </w:t>
      </w:r>
    </w:p>
    <w:p>
      <w:pPr>
        <w:pStyle w:val="Normal"/>
        <w:ind w:firstLine="708"/>
        <w:jc w:val="both"/>
        <w:rPr>
          <w:sz w:val="28"/>
          <w:szCs w:val="28"/>
        </w:rPr>
      </w:pPr>
      <w:r>
        <w:rPr>
          <w:sz w:val="28"/>
          <w:szCs w:val="28"/>
        </w:rPr>
        <w:t xml:space="preserve">In una visione integrata del sistema produttivo, i servizi sono fondamentali per soddisfare la domanda del mercato  dei beni industriali. Si pensi al ruolo svolto dal terziario, divenuto ormai inscindibile dagli altri fattori di sviluppo economico. </w:t>
      </w:r>
    </w:p>
    <w:p>
      <w:pPr>
        <w:pStyle w:val="Normal"/>
        <w:jc w:val="both"/>
        <w:rPr>
          <w:sz w:val="28"/>
          <w:szCs w:val="28"/>
        </w:rPr>
      </w:pPr>
      <w:r>
        <w:rPr>
          <w:sz w:val="28"/>
          <w:szCs w:val="28"/>
        </w:rPr>
      </w:r>
    </w:p>
    <w:p>
      <w:pPr>
        <w:pStyle w:val="Normal"/>
        <w:ind w:firstLine="708"/>
        <w:jc w:val="both"/>
        <w:rPr>
          <w:sz w:val="28"/>
          <w:szCs w:val="28"/>
        </w:rPr>
      </w:pPr>
      <w:r>
        <w:rPr>
          <w:sz w:val="28"/>
          <w:szCs w:val="28"/>
        </w:rPr>
        <w:t>L’importanza strategica delle attività di servizi all’interno del sistema industriale è riscontrabile nei trasporti, nelle comunicazioni, nella gestione ambientale, nelle manutenzioni, nella gestione di impianti tecnologici, nell’outsourcing dell’industria, nei sistemi logistici ed organizzativi: tutti Settori ampiamente rappresentati in FISE.</w:t>
      </w:r>
    </w:p>
    <w:p>
      <w:pPr>
        <w:pStyle w:val="Normal"/>
        <w:jc w:val="both"/>
        <w:rPr>
          <w:sz w:val="28"/>
          <w:szCs w:val="28"/>
        </w:rPr>
      </w:pPr>
      <w:r>
        <w:rPr>
          <w:sz w:val="28"/>
          <w:szCs w:val="28"/>
        </w:rPr>
      </w:r>
    </w:p>
    <w:p>
      <w:pPr>
        <w:pStyle w:val="Normal"/>
        <w:ind w:firstLine="708"/>
        <w:jc w:val="both"/>
        <w:rPr>
          <w:sz w:val="28"/>
          <w:szCs w:val="28"/>
        </w:rPr>
      </w:pPr>
      <w:r>
        <w:rPr>
          <w:sz w:val="28"/>
          <w:szCs w:val="28"/>
        </w:rPr>
        <w:t>Ma si pensi anche ai servizi ai cittadini, da quelli pubblici locali a quelli alla pubblica amministrazione, particolarmente significativi nei settori della scuola, della sanità e dell’ambiente.</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Le nostre imprese operano però in un mercato che potremmo definire quantomeno “disordinato”. Diversi fattori, in particolare, non consentono alle nostre imprese di esprimere le potenzialità di cui dispongono.</w:t>
      </w:r>
    </w:p>
    <w:p>
      <w:pPr>
        <w:pStyle w:val="Normal"/>
        <w:ind w:firstLine="708"/>
        <w:jc w:val="both"/>
        <w:rPr/>
      </w:pPr>
      <w:r>
        <w:rPr>
          <w:sz w:val="28"/>
          <w:szCs w:val="28"/>
        </w:rPr>
        <w:t>Troppo spesso, ed in modo ingiustificato, i servizi sono considerati dalle aziende industriali e dalle pubbliche amministrazioni, come una componente di costo, e come tale da comprimere.</w:t>
      </w:r>
    </w:p>
    <w:p>
      <w:pPr>
        <w:pStyle w:val="Normal"/>
        <w:ind w:firstLine="708"/>
        <w:jc w:val="both"/>
        <w:rPr>
          <w:sz w:val="28"/>
          <w:szCs w:val="28"/>
        </w:rPr>
      </w:pPr>
      <w:r>
        <w:rPr>
          <w:sz w:val="28"/>
          <w:szCs w:val="28"/>
        </w:rPr>
        <w:t>Dobbiamo impegnarci di più per far considerare i Servizi come elemento di traino alla crescita economica e di soddisfazione di bisogni primari della collettività.</w:t>
      </w:r>
    </w:p>
    <w:p>
      <w:pPr>
        <w:pStyle w:val="Normal"/>
        <w:ind w:firstLine="708"/>
        <w:jc w:val="both"/>
        <w:rPr>
          <w:sz w:val="28"/>
          <w:szCs w:val="28"/>
        </w:rPr>
      </w:pPr>
      <w:r>
        <w:rPr>
          <w:sz w:val="28"/>
          <w:szCs w:val="28"/>
        </w:rPr>
        <w:t xml:space="preserve">Purtroppo quando questa attenzione si manifesta, si procede troppo spesso con gestioni che non premiano l’iniziativa privata e non determinano effettivi processi di industrializzazione e di terziarizzazione. </w:t>
      </w:r>
    </w:p>
    <w:p>
      <w:pPr>
        <w:pStyle w:val="Normal"/>
        <w:ind w:firstLine="708"/>
        <w:jc w:val="both"/>
        <w:rPr>
          <w:sz w:val="28"/>
          <w:szCs w:val="28"/>
        </w:rPr>
      </w:pPr>
      <w:r>
        <w:rPr>
          <w:sz w:val="28"/>
          <w:szCs w:val="28"/>
        </w:rPr>
        <w:t>Si sviluppano al contrario processi neo-statalisti di gestioni dirette, in House o finto-miste come denunciato con forza a Vicenza dai vertici  Confindustriali, dal Presidente Montezemolo in primis.</w:t>
      </w:r>
    </w:p>
    <w:p>
      <w:pPr>
        <w:pStyle w:val="Normal"/>
        <w:ind w:firstLine="708"/>
        <w:jc w:val="both"/>
        <w:rPr/>
      </w:pPr>
      <w:r>
        <w:rPr>
          <w:sz w:val="28"/>
          <w:szCs w:val="28"/>
        </w:rPr>
        <w:t>La mancanza di un’adeguata cultura dei servizi, il ruolo dominante di molte aziende controllate dagli enti locali, le molte barriere allo sviluppo di impresa, a cominciare dalla burocrazia, impediscono la formazione di un mercato effettivamente concorrenziale.</w:t>
      </w:r>
    </w:p>
    <w:p>
      <w:pPr>
        <w:pStyle w:val="Normal"/>
        <w:ind w:firstLine="708"/>
        <w:jc w:val="both"/>
        <w:rPr>
          <w:sz w:val="28"/>
          <w:szCs w:val="28"/>
        </w:rPr>
      </w:pPr>
      <w:r>
        <w:rPr>
          <w:sz w:val="28"/>
          <w:szCs w:val="28"/>
        </w:rPr>
        <w:t>I dati negativi registrati in una recente indagine di FISE Assoambiente sul Sistema integrato di gestione dei rifiuti urbani, hanno purtroppo ampiamente confermato questa tendenza.</w:t>
      </w:r>
    </w:p>
    <w:p>
      <w:pPr>
        <w:pStyle w:val="Normal"/>
        <w:ind w:firstLine="708"/>
        <w:jc w:val="both"/>
        <w:rPr>
          <w:sz w:val="28"/>
          <w:szCs w:val="28"/>
        </w:rPr>
      </w:pPr>
      <w:r>
        <w:rPr>
          <w:sz w:val="28"/>
          <w:szCs w:val="28"/>
        </w:rPr>
        <w:t>Voglio anche ricordare la discussione a livello europeo di un progetto di direttiva sui servizi, nota come Bolkestein, dal nome del Commissario che l’aveva proposta, volta a favorire la libera circolazione dei servizi nell’ambito del mercato unico europeo.</w:t>
      </w:r>
    </w:p>
    <w:p>
      <w:pPr>
        <w:pStyle w:val="Normal"/>
        <w:jc w:val="both"/>
        <w:rPr/>
      </w:pPr>
      <w:r>
        <w:rPr>
          <w:sz w:val="28"/>
          <w:szCs w:val="28"/>
        </w:rPr>
        <w:t xml:space="preserve"> </w:t>
      </w:r>
      <w:r>
        <w:rPr>
          <w:sz w:val="28"/>
          <w:szCs w:val="28"/>
        </w:rPr>
        <w:tab/>
        <w:t>La direttiva è stata molto contestata, anche da parte nostra, per taluni aspetti critici che potevano determinare distorsioni nel mercato, soprattutto del mercato del lavoro. Il testo attuale, non ancora definitivo, tiene sufficientemente conto dei rilievi formulati, fermo restando che tutta la materia dovrà continuare ad essere attentamente monitorata per l’impatto che avrà sul sistema della concorrenza in Italia e sulle opportunità di attività delle nostre imprese fuori dai confini nazionali.</w:t>
      </w:r>
    </w:p>
    <w:p>
      <w:pPr>
        <w:pStyle w:val="Normal"/>
        <w:ind w:firstLine="708"/>
        <w:jc w:val="both"/>
        <w:rPr>
          <w:sz w:val="28"/>
          <w:szCs w:val="28"/>
        </w:rPr>
      </w:pPr>
      <w:r>
        <w:rPr>
          <w:sz w:val="28"/>
          <w:szCs w:val="28"/>
        </w:rPr>
        <w:t xml:space="preserve">Tra i molti elementi di freno allo sviluppo, assume particolare rilevanza il grave problema del ritardo nei pagamenti, da parte delle Pubbliche Amministrazioni in particolare. Anche la Commissione europea ha inserito nella sua agenda questo problema, avviando un’indagine conoscitiva alla quale stiamo partecipando. L’argomento è da tempo tra le priorità della FISE e continua ad esserlo. </w:t>
      </w:r>
    </w:p>
    <w:p>
      <w:pPr>
        <w:pStyle w:val="Normal"/>
        <w:ind w:firstLine="708"/>
        <w:jc w:val="both"/>
        <w:rPr>
          <w:sz w:val="28"/>
          <w:szCs w:val="28"/>
        </w:rPr>
      </w:pPr>
      <w:r>
        <w:rPr>
          <w:sz w:val="28"/>
          <w:szCs w:val="28"/>
        </w:rPr>
        <w:t>Quale naturale sviluppo delle iniziative assunte, sono in corso approfondimenti con Confindustria che sul tema, grazie anche ai nostri interventi, ha avviato processi di rappresentanza politica e istituzionale per individuare soluzioni percorribili, in particolare con riferimento al settore della Sanità.</w:t>
      </w:r>
    </w:p>
    <w:p>
      <w:pPr>
        <w:pStyle w:val="Normal"/>
        <w:ind w:firstLine="708"/>
        <w:jc w:val="both"/>
        <w:rPr/>
      </w:pPr>
      <w:r>
        <w:rPr>
          <w:sz w:val="28"/>
          <w:szCs w:val="28"/>
        </w:rPr>
        <w:t xml:space="preserve">I percorsi individuati si sostanziano nell’estensione della operatività del Fondo istituito con la finanziaria del 2005 presso la Cassa Depositi e Prestiti, e nella individuazione, insieme alle Regioni, di un più veloce sistema di gestione dei flussi finanziari dallo Stato centrale e nella opportunità di attivare la cessione dei crediti verso le ASL. </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both"/>
        <w:rPr/>
      </w:pPr>
      <w:r>
        <w:rPr>
          <w:sz w:val="28"/>
          <w:szCs w:val="28"/>
        </w:rPr>
        <w:t>“</w:t>
      </w:r>
      <w:r>
        <w:rPr>
          <w:b/>
          <w:i/>
          <w:sz w:val="28"/>
          <w:szCs w:val="28"/>
        </w:rPr>
        <w:t>Dobbiamo aumentare la nostra capacità d’adattamento al futuro. E noi sappiamo già da ora quale è il settore che più deve adattarsi. E’ quello dei servizi”.</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Cito ancora la relazione del Presidente  Montezemolo, perchè riassume con grande efficacia i principi che devono ispirare le attività della FISE.</w:t>
      </w:r>
    </w:p>
    <w:p>
      <w:pPr>
        <w:pStyle w:val="Normal"/>
        <w:ind w:firstLine="708"/>
        <w:jc w:val="both"/>
        <w:rPr>
          <w:sz w:val="28"/>
          <w:szCs w:val="28"/>
        </w:rPr>
      </w:pPr>
      <w:r>
        <w:rPr>
          <w:sz w:val="28"/>
          <w:szCs w:val="28"/>
        </w:rPr>
        <w:t>Richiamo qui l’impegno profuso e i risultati raggiunti nella stesura del Testo Unico Ambientale, nello sviluppo delle attività che operano prevalentemente, se non esclusivamente, nel libero mercato, dall’autonoleggio - nelle sue varie articolazioni - alle diverse filiere del recupero ambientale ed, infine, nella stesura del Codice dei Contratti Pubblici.</w:t>
      </w:r>
    </w:p>
    <w:p>
      <w:pPr>
        <w:pStyle w:val="Normal"/>
        <w:ind w:firstLine="708"/>
        <w:jc w:val="both"/>
        <w:rPr>
          <w:sz w:val="28"/>
          <w:szCs w:val="28"/>
        </w:rPr>
      </w:pPr>
      <w:r>
        <w:rPr>
          <w:sz w:val="28"/>
          <w:szCs w:val="28"/>
        </w:rPr>
        <w:t>Si tratta del noto decreto legislativo di recepimento di due direttive comunitarie in materia di appalti pubblici che in Italia rappresentano il 12,7% del PIL, dato rilevante, ma inferiore alla media europea, che è oltre il 16%.</w:t>
      </w:r>
    </w:p>
    <w:p>
      <w:pPr>
        <w:pStyle w:val="Normal"/>
        <w:ind w:firstLine="708"/>
        <w:jc w:val="both"/>
        <w:rPr>
          <w:sz w:val="28"/>
          <w:szCs w:val="28"/>
        </w:rPr>
      </w:pPr>
      <w:r>
        <w:rPr>
          <w:sz w:val="28"/>
          <w:szCs w:val="28"/>
        </w:rPr>
        <w:t>L’opera di codificazione, per la quale - nel quadro di una ampia e forte collaborazione con Confindustria - abbiamo dato un contributo determinante per gli aspetti di nostro specifico interesse associativo, risponde a importanti esigenze di semplificazione, modernizzazione e coordinamento della disciplina vigente, aumentando la flessibilità degli istituti previsti.</w:t>
      </w:r>
    </w:p>
    <w:p>
      <w:pPr>
        <w:pStyle w:val="Normal"/>
        <w:ind w:firstLine="708"/>
        <w:jc w:val="both"/>
        <w:rPr>
          <w:sz w:val="28"/>
          <w:szCs w:val="28"/>
        </w:rPr>
      </w:pPr>
      <w:r>
        <w:rPr>
          <w:sz w:val="28"/>
          <w:szCs w:val="28"/>
        </w:rPr>
        <w:t>Si tratta di uno strumento importante in funzione di una maggiore competitività nel mercato, viste le evidenti connessioni tra i processi di regolazione volti ad assicurare trasparenza e concorrenzialità nell’attività contrattuale della Pubblica amministrazione e i principi del libero mercato.</w:t>
      </w:r>
    </w:p>
    <w:p>
      <w:pPr>
        <w:pStyle w:val="Normal"/>
        <w:jc w:val="both"/>
        <w:rPr>
          <w:sz w:val="28"/>
          <w:szCs w:val="28"/>
        </w:rPr>
      </w:pPr>
      <w:r>
        <w:rPr>
          <w:sz w:val="28"/>
          <w:szCs w:val="28"/>
        </w:rPr>
        <w:t>Le opportunità non devono restare sulla carta, e il quadro giuridico deve tradursi in occasioni di mercato e sviluppo industriale del sistema Paese.</w:t>
      </w:r>
    </w:p>
    <w:p>
      <w:pPr>
        <w:pStyle w:val="Normal"/>
        <w:ind w:firstLine="708"/>
        <w:jc w:val="both"/>
        <w:rPr>
          <w:sz w:val="28"/>
          <w:szCs w:val="28"/>
        </w:rPr>
      </w:pPr>
      <w:r>
        <w:rPr>
          <w:sz w:val="28"/>
          <w:szCs w:val="28"/>
        </w:rPr>
        <w:t>Anche per questo abbiamo istituito in FISE la Commissione “Mercato e Appalti Pubblici”, i cui lavori si affiancano alle iniziative settoriali, per monitorare gli sviluppi della materia e la futura produzione normativa in funzione delle esigenze delle imprese di servizi. Dovranno infatti essere emanati regolamenti attuativi e sono presumibili  modifiche al testo normativo da parte del nuovo Governo.</w:t>
      </w:r>
    </w:p>
    <w:p>
      <w:pPr>
        <w:pStyle w:val="Normal"/>
        <w:jc w:val="both"/>
        <w:rPr>
          <w:sz w:val="28"/>
          <w:szCs w:val="28"/>
        </w:rPr>
      </w:pPr>
      <w:r>
        <w:rPr>
          <w:sz w:val="28"/>
          <w:szCs w:val="28"/>
        </w:rPr>
      </w:r>
    </w:p>
    <w:p>
      <w:pPr>
        <w:pStyle w:val="Normal"/>
        <w:ind w:firstLine="708"/>
        <w:jc w:val="both"/>
        <w:rPr/>
      </w:pPr>
      <w:r>
        <w:rPr>
          <w:sz w:val="28"/>
          <w:szCs w:val="28"/>
        </w:rPr>
        <w:t xml:space="preserve">Le norme sull’evidenza pubblica, raccolte ed armonizzate nel Codice, dovranno essere applicate, integrate e, se necessario, sostituite alla stregua dei principi della competitività e della trasparenza, per semplificare e qualificare i processi di acquisto della pubblica amministrazione come fattore di sviluppo del mercato. Da non trascurare, da parte del Legislatore, il fatto che la creazione di un ambiente più concorrenziale nei servizi può costituire elemento di sostegno per l’incremento del reddito e dell’occupazione. </w:t>
      </w:r>
    </w:p>
    <w:p>
      <w:pPr>
        <w:pStyle w:val="Normal"/>
        <w:ind w:firstLine="708"/>
        <w:jc w:val="both"/>
        <w:rPr/>
      </w:pPr>
      <w:r>
        <w:rPr>
          <w:sz w:val="28"/>
          <w:szCs w:val="28"/>
        </w:rPr>
        <w:t>Il mercato dei servizi è infatti un mercato essenzialmente locale, legato alle logiche ed ai bisogni del territorio e quindi in parte estraneo alla globalizzazione. Come tale contribuisce alla determinazione del reddito pro-capite ed alla crescita dei consumi a livello locale.</w:t>
      </w:r>
    </w:p>
    <w:p>
      <w:pPr>
        <w:pStyle w:val="Normal"/>
        <w:ind w:firstLine="708"/>
        <w:jc w:val="both"/>
        <w:rPr/>
      </w:pPr>
      <w:r>
        <w:rPr>
          <w:sz w:val="28"/>
          <w:szCs w:val="28"/>
        </w:rPr>
        <w:t>I servizi devono quindi essere sempre di più al centro di un progetto politico ed istituzionale per la competitività del sistema, tenendo conto che le grandi trasformazioni economiche in atto riguardano non solo i servizi innovativi, ma anche quelli tradizionali chiamati ad adottare nuovi modelli organizzativi. Il richiamo al sistema integrato d’impresa previsto dal Testo Unico Ambientale per la gestione dei rifiuti urbani o al global service è qui evidente.</w:t>
      </w:r>
    </w:p>
    <w:p>
      <w:pPr>
        <w:pStyle w:val="Normal"/>
        <w:ind w:firstLine="708"/>
        <w:jc w:val="both"/>
        <w:rPr>
          <w:sz w:val="28"/>
          <w:szCs w:val="28"/>
        </w:rPr>
      </w:pPr>
      <w:r>
        <w:rPr>
          <w:sz w:val="28"/>
          <w:szCs w:val="28"/>
        </w:rPr>
        <w:t xml:space="preserve">E’ in questo quadro che le nostre imprese devono confrontarsi e l’azione della FISE deve tendere alla rimozione dei vincoli e delle cause che ritardano la creazione di un mercato competitivo dei servizi. </w:t>
      </w:r>
    </w:p>
    <w:p>
      <w:pPr>
        <w:pStyle w:val="Normal"/>
        <w:ind w:firstLine="708"/>
        <w:jc w:val="both"/>
        <w:rPr>
          <w:sz w:val="28"/>
          <w:szCs w:val="28"/>
        </w:rPr>
      </w:pPr>
      <w:r>
        <w:rPr>
          <w:sz w:val="28"/>
          <w:szCs w:val="28"/>
        </w:rPr>
        <w:t>Cito un settore, quello delle pulizie/multiservizi, dove la crescita occupazionale, secondo l’Inps, è stata nel periodo 1996 – 2004, del 166%, con un raddoppio dei versamenti contributivi. Le scelte di allargamento contrattuale verso il multiservizi e le regole di aggiudicazione secondo l’offerta più vantaggiosa e nel rispetto, per legge, del costo del lavoro, ottenuti dalla FISE, sono fattori innegabili di questo processo.</w:t>
      </w:r>
    </w:p>
    <w:p>
      <w:pPr>
        <w:pStyle w:val="Normal"/>
        <w:ind w:firstLine="708"/>
        <w:jc w:val="both"/>
        <w:rPr>
          <w:sz w:val="28"/>
          <w:szCs w:val="28"/>
        </w:rPr>
      </w:pPr>
      <w:r>
        <w:rPr>
          <w:sz w:val="28"/>
          <w:szCs w:val="28"/>
        </w:rPr>
        <w:t>Resta però un processo in cui la crescita quantitativa non ha avuto un suo parallelo nella crescita qualitativa, visto il permanere di distorsioni legate a problemi di concorrenza sleale e a fenomeni di utilizzo distorto del subappalto.</w:t>
      </w:r>
    </w:p>
    <w:p>
      <w:pPr>
        <w:pStyle w:val="Normal"/>
        <w:ind w:firstLine="708"/>
        <w:jc w:val="both"/>
        <w:rPr>
          <w:sz w:val="28"/>
          <w:szCs w:val="28"/>
        </w:rPr>
      </w:pPr>
      <w:r>
        <w:rPr>
          <w:sz w:val="28"/>
          <w:szCs w:val="28"/>
        </w:rPr>
        <w:t>In questa fase di accentuata terziarizzazione della domanda della Pubblica Amministrazione, è decisiva la possibilità di cooperare con la Committenza per costruire regole di comportamento che agevolino le relazioni contrattuali.</w:t>
      </w:r>
    </w:p>
    <w:p>
      <w:pPr>
        <w:pStyle w:val="Normal"/>
        <w:ind w:firstLine="708"/>
        <w:jc w:val="both"/>
        <w:rPr/>
      </w:pPr>
      <w:r>
        <w:rPr>
          <w:sz w:val="28"/>
          <w:szCs w:val="28"/>
        </w:rPr>
        <w:t xml:space="preserve">Abbiamo bisogno di strumenti che evitino che un contratto si traduca in una mera gestione di subappalti ad opera del c.d. </w:t>
      </w:r>
      <w:r>
        <w:rPr>
          <w:i/>
          <w:iCs/>
          <w:sz w:val="28"/>
          <w:szCs w:val="28"/>
        </w:rPr>
        <w:t>general contractor</w:t>
      </w:r>
      <w:r>
        <w:rPr>
          <w:sz w:val="28"/>
          <w:szCs w:val="28"/>
        </w:rPr>
        <w:t xml:space="preserve"> e ci aiutino invece ad esplicitare i criteri di progettazione del servizio con i nostri Clienti, affinché si definisca il giusto rapporto, oggettivo e condiviso, tra la qualità che ci viene effettivamente richiesta - e siamo in grado di offrire - e il giusto corrispettivo economico.</w:t>
      </w:r>
    </w:p>
    <w:p>
      <w:pPr>
        <w:pStyle w:val="Normal"/>
        <w:jc w:val="both"/>
        <w:rPr>
          <w:sz w:val="28"/>
          <w:szCs w:val="28"/>
        </w:rPr>
      </w:pPr>
      <w:r>
        <w:rPr>
          <w:sz w:val="28"/>
          <w:szCs w:val="28"/>
        </w:rPr>
      </w:r>
    </w:p>
    <w:p>
      <w:pPr>
        <w:pStyle w:val="Normal"/>
        <w:ind w:firstLine="708"/>
        <w:jc w:val="both"/>
        <w:rPr>
          <w:sz w:val="28"/>
          <w:szCs w:val="28"/>
        </w:rPr>
      </w:pPr>
      <w:r>
        <w:rPr>
          <w:sz w:val="28"/>
          <w:szCs w:val="28"/>
        </w:rPr>
        <w:t>In uno dei mercati più sensibili e rilevanti sotto il profilo delle dimensioni e dell’impatto della qualità dei servizi, ci siamo riusciti: mi riferisco alla Sanità.</w:t>
      </w:r>
    </w:p>
    <w:p>
      <w:pPr>
        <w:pStyle w:val="Normal"/>
        <w:ind w:firstLine="708"/>
        <w:jc w:val="both"/>
        <w:rPr>
          <w:sz w:val="28"/>
          <w:szCs w:val="28"/>
        </w:rPr>
      </w:pPr>
      <w:r>
        <w:rPr>
          <w:sz w:val="28"/>
          <w:szCs w:val="28"/>
        </w:rPr>
        <w:t>FISE in stretto accordo e collegamento con le Associazioni professionali e di categoria della Committenza pubblica (ANMDO, che rappresenta i dirigenti medici ospedalieri, FIASO, i dirigenti delle aziende sanitarie, FARE, gli economi provveditori) e un pool di nostre imprese qualificate, associate ANIP e ASSIOMA, ha affrontato le principali distorsioni di questo mercato, date essenzialmente dalla non corrispondenza delle prestazioni richieste ai valori di mercato, oltre che alla totale indeterminatezza dei criteri del controllo, che non aiuta a discriminare tra aziende serie e meno serie.</w:t>
      </w:r>
    </w:p>
    <w:p>
      <w:pPr>
        <w:pStyle w:val="Normal"/>
        <w:ind w:firstLine="708"/>
        <w:jc w:val="both"/>
        <w:rPr>
          <w:sz w:val="28"/>
          <w:szCs w:val="28"/>
        </w:rPr>
      </w:pPr>
      <w:r>
        <w:rPr>
          <w:sz w:val="28"/>
          <w:szCs w:val="28"/>
        </w:rPr>
        <w:t>Il 23 giugno, in una sede simbolo dell’industria italiana, nella sala che l’Unione Industriali di Torino ha dedicato a Giovanni Agnelli, presenteremo questa esperienza che nel settore dei servizi, unitamente alle altre Associazioni, è già considerata un modello di relazioni contrattuali tra domanda e offerta, dal momento che non si rilevano precedenti in tal senso.</w:t>
      </w:r>
    </w:p>
    <w:p>
      <w:pPr>
        <w:pStyle w:val="Normal"/>
        <w:ind w:firstLine="708"/>
        <w:jc w:val="both"/>
        <w:rPr/>
      </w:pPr>
      <w:r>
        <w:rPr>
          <w:sz w:val="28"/>
          <w:szCs w:val="28"/>
        </w:rPr>
        <w:t>Il valore qualificante per il mercato, infatti, risiede nella cooperazione diretta e trasparente che imprese specializzate da un lato, e direttori sanitari ed amministrativi dall’altro, hanno realizzato costruendo prima le “Linee guida” e poi un “Capitolato tipo” per l’esternalizzazione dei servizi di igiene ambientale. Il tutto senza alcuna mediazione di soggetti estranei al processo produttivo venuti ad “imporre dall’alto” le regole del gioco come accaduto, al contrario, all’epoca delle gare Consip nella sanità, poi annullate.</w:t>
      </w:r>
    </w:p>
    <w:p>
      <w:pPr>
        <w:pStyle w:val="Normal"/>
        <w:ind w:firstLine="708"/>
        <w:jc w:val="both"/>
        <w:rPr>
          <w:sz w:val="28"/>
          <w:szCs w:val="28"/>
        </w:rPr>
      </w:pPr>
      <w:r>
        <w:rPr>
          <w:sz w:val="28"/>
          <w:szCs w:val="28"/>
        </w:rPr>
        <w:t xml:space="preserve">Occorre, infine, promuovere tutti quegli strumenti che permettano alle imprese di crescere, programmando il proprio sviluppo: il ricorso alla leva finanziaria è ormai decisivo nelle gare di consistenti dimensioni, soprattutto nella fase di start-up dell’appalto in cui le imprese necessitano di forte liquidità per avviare i servizi. </w:t>
      </w:r>
    </w:p>
    <w:p>
      <w:pPr>
        <w:pStyle w:val="Normal"/>
        <w:ind w:firstLine="708"/>
        <w:jc w:val="both"/>
        <w:rPr>
          <w:sz w:val="28"/>
          <w:szCs w:val="28"/>
        </w:rPr>
      </w:pPr>
      <w:r>
        <w:rPr>
          <w:sz w:val="28"/>
          <w:szCs w:val="28"/>
        </w:rPr>
        <w:t>Invece, nel nostro Paese, mentre è decollata la finanza immobiliare, grazie ai fondi immobiliari che hanno celebrato il “matrimonio” tra la finanza e il mattone, non è purtroppo decollata la finanza legata ai servizi.</w:t>
      </w:r>
    </w:p>
    <w:p>
      <w:pPr>
        <w:pStyle w:val="Normal"/>
        <w:ind w:firstLine="708"/>
        <w:jc w:val="both"/>
        <w:rPr/>
      </w:pPr>
      <w:r>
        <w:rPr>
          <w:sz w:val="28"/>
          <w:szCs w:val="28"/>
        </w:rPr>
        <w:t xml:space="preserve">Più in generale, nelle imprese di servizi, permangono gravi fattori di debolezza nella struttura finanziaria: sono sottocapitalizzate, fortemente indebitate sotto il profilo commerciale e sottoposte a razionamento del credito. Dal 1° gennaio 2007, entreranno in vigore le nuove modalità operative delle Banche in linea con Basilea 2 che riformeranno profondamente il sistema del credito, ma che in rapporto sinergico con le altre riforme del diritto societario, del diritto fallimentare, del nuovo codice dei contratti pubblici, saranno destinate a trasformare profondamente le strategie d’impresa. </w:t>
      </w:r>
    </w:p>
    <w:p>
      <w:pPr>
        <w:pStyle w:val="Normal"/>
        <w:ind w:firstLine="708"/>
        <w:jc w:val="both"/>
        <w:rPr>
          <w:sz w:val="28"/>
          <w:szCs w:val="28"/>
        </w:rPr>
      </w:pPr>
      <w:r>
        <w:rPr>
          <w:sz w:val="28"/>
          <w:szCs w:val="28"/>
        </w:rPr>
        <w:t>Siamo davanti ad un vero e proprio cambiamento di sistema.</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Per rilanciare dunque un’economia dei servizi, occorre che le nostre aziende siano valutate dalle banche non sulla base di un criterio generalizzato, standard, che non colga le peculiarità del settore, ma viceversa rispondenti ai nostri “asset” principali dati dal know-how, dall’elevato numero di dipendenti delle nostre imprese, dal numero e dalla qualità dei contratti.</w:t>
      </w:r>
    </w:p>
    <w:p>
      <w:pPr>
        <w:pStyle w:val="Normal"/>
        <w:ind w:firstLine="708"/>
        <w:jc w:val="both"/>
        <w:rPr>
          <w:sz w:val="28"/>
          <w:szCs w:val="28"/>
        </w:rPr>
      </w:pPr>
      <w:r>
        <w:rPr>
          <w:sz w:val="28"/>
          <w:szCs w:val="28"/>
        </w:rPr>
        <w:t>Per questo motivo, e per non trovarci spiazzati all’entrata in vigore di Basilea 2, abbiamo avviato Tavoli di confronto con i principali istituti di credito affinché si possa procedere all’esame delle metodologie di calcolo dei meriti del credito maggiormente rispondenti alle nostre caratteristiche.</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Desidero infine porre alla Vostra attenzione un ulteriore spunto di riflessione per rendere più efficace ed incisiva l’azione della FISE a tutela degli interessi delle Aziende rappresentate.</w:t>
      </w:r>
    </w:p>
    <w:p>
      <w:pPr>
        <w:pStyle w:val="Normal"/>
        <w:ind w:firstLine="708"/>
        <w:jc w:val="both"/>
        <w:rPr>
          <w:sz w:val="28"/>
          <w:szCs w:val="28"/>
        </w:rPr>
      </w:pPr>
      <w:r>
        <w:rPr>
          <w:sz w:val="28"/>
          <w:szCs w:val="28"/>
        </w:rPr>
        <w:t>La nostra è un’organizzazione complessa, con settori diversi fra loro, ognuno con le proprie esigenze e specificità. Ma la forza della rappresentanza dipende fortemente dalla capacità di essere rappresentativi, e quindi anche dalla percezione che ne hanno i nostri interlocutori esterni.</w:t>
      </w:r>
    </w:p>
    <w:p>
      <w:pPr>
        <w:pStyle w:val="Normal"/>
        <w:ind w:firstLine="708"/>
        <w:jc w:val="both"/>
        <w:rPr>
          <w:sz w:val="28"/>
          <w:szCs w:val="28"/>
        </w:rPr>
      </w:pPr>
      <w:r>
        <w:rPr>
          <w:sz w:val="28"/>
          <w:szCs w:val="28"/>
        </w:rPr>
        <w:t>Per rappresentare adeguatamente un sistema associativo così articolato occorre adeguare il modello organizzativo attuale, occorre puntare su un sistema di relazioni che riesca ad esaltare la specificità delle singole Associazioni, cercando contemporaneamente di superare l’attuale rigida ripartizione dei ruoli fra le stesse Associazioni.</w:t>
      </w:r>
    </w:p>
    <w:p>
      <w:pPr>
        <w:pStyle w:val="Normal"/>
        <w:ind w:firstLine="708"/>
        <w:jc w:val="both"/>
        <w:rPr>
          <w:sz w:val="28"/>
          <w:szCs w:val="28"/>
        </w:rPr>
      </w:pPr>
      <w:r>
        <w:rPr>
          <w:sz w:val="28"/>
          <w:szCs w:val="28"/>
        </w:rPr>
        <w:t>Per questo abbiamo recentemente avviato la procedura per il riconoscimento dello status di Federazione nazionale di settore ai sensi dell’art. 10 dello statuto di Confindustria. L’accoglimento della richiesta consentirebbe una maggiore efficacia della rappresentanza della FISE, valorizzando l’omogeneità del proprio contesto associativo presente nei servizi al trasporto, nei servizi di igiene ambientale, nei servizi alla pubblica amministrazione, alle imprese ed alla collettività.</w:t>
      </w:r>
    </w:p>
    <w:p>
      <w:pPr>
        <w:pStyle w:val="Normal"/>
        <w:ind w:firstLine="708"/>
        <w:jc w:val="both"/>
        <w:rPr>
          <w:sz w:val="28"/>
          <w:szCs w:val="28"/>
        </w:rPr>
      </w:pPr>
      <w:r>
        <w:rPr>
          <w:sz w:val="28"/>
          <w:szCs w:val="28"/>
        </w:rPr>
        <w:t>Il nuovo schema organizzativo, in caso di parere favorevole della Giunta di Confindustria, consentirebbe di evitare rischi di disgregazione dell’attuale rappresentanza, di valorizzare il ruolo delle singole Associazioni, che acquisirebbero maggiore autonomia gestionale ed operativa, e di rendere più organica ed efficace l’azione di rappresentanza istituzionale della  FISE.</w:t>
      </w:r>
    </w:p>
    <w:p>
      <w:pPr>
        <w:pStyle w:val="Normal"/>
        <w:ind w:firstLine="708"/>
        <w:jc w:val="both"/>
        <w:rPr>
          <w:sz w:val="28"/>
          <w:szCs w:val="28"/>
        </w:rPr>
      </w:pPr>
      <w:r>
        <w:rPr>
          <w:sz w:val="28"/>
          <w:szCs w:val="28"/>
        </w:rPr>
        <w:t>In parallelo a questa azione occorre però trovare, all’interno dell’articolato sistema rappresentativo di Confindustria, i luoghi ed i momenti di aggregazione per settori e categorie per dare alle singole Associazioni, attraverso i loro organi rappresentativi, tutte le opportunità di confronto e di presenza ad i tavoli in cui si discute delle questioni che li riguardano.</w:t>
      </w:r>
    </w:p>
    <w:p>
      <w:pPr>
        <w:pStyle w:val="Normal"/>
        <w:jc w:val="both"/>
        <w:rPr>
          <w:sz w:val="28"/>
          <w:szCs w:val="28"/>
        </w:rPr>
      </w:pPr>
      <w:r>
        <w:rPr>
          <w:sz w:val="28"/>
          <w:szCs w:val="28"/>
        </w:rPr>
      </w:r>
    </w:p>
    <w:p>
      <w:pPr>
        <w:pStyle w:val="Normal"/>
        <w:ind w:firstLine="708"/>
        <w:jc w:val="both"/>
        <w:rPr>
          <w:sz w:val="28"/>
          <w:szCs w:val="28"/>
        </w:rPr>
      </w:pPr>
      <w:r>
        <w:rPr>
          <w:sz w:val="28"/>
          <w:szCs w:val="28"/>
        </w:rPr>
        <w:t>Ci attendono quindi momenti di grande lavoro: ed è un lavoro che deve essere comune e sostenuto da tutti gli associati, in una logica di confronto e di sinergia.</w:t>
      </w:r>
    </w:p>
    <w:p>
      <w:pPr>
        <w:pStyle w:val="Normal"/>
        <w:ind w:firstLine="708"/>
        <w:jc w:val="both"/>
        <w:rPr>
          <w:sz w:val="28"/>
          <w:szCs w:val="28"/>
        </w:rPr>
      </w:pPr>
      <w:r>
        <w:rPr>
          <w:sz w:val="28"/>
          <w:szCs w:val="28"/>
        </w:rPr>
        <w:t>Ringrazio i Vice Presidenti di FISE, i Presidenti delle Associazioni ed i loro Direttivi, i colleghi del Comitato Esecutivo e del Consiglio Generale, i Sindaci Revisori e tutta la struttura che, ciascuno per la sua parte, hanno contribuito al raggiungimento dei risultati ottenuti ed allo sviluppo delle attività associative con impegno e competenza.</w:t>
      </w:r>
    </w:p>
    <w:p>
      <w:pPr>
        <w:pStyle w:val="Normal"/>
        <w:ind w:firstLine="708"/>
        <w:jc w:val="both"/>
        <w:rPr>
          <w:sz w:val="28"/>
          <w:szCs w:val="28"/>
        </w:rPr>
      </w:pPr>
      <w:r>
        <w:rPr>
          <w:sz w:val="28"/>
          <w:szCs w:val="28"/>
        </w:rPr>
        <w:t>Un ringraziamento infine a tutti i presenti ed a tutti quelli che, anche se oggi assenti, partecipano alla vita associativa, dando il loro contributo in termini di idee e di risorse.</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R. Carlo Noto La Diega</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158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3:00Z</dcterms:created>
  <dc:creator>Marina Forte</dc:creator>
  <dc:description/>
  <cp:keywords/>
  <dc:language>en-US</dc:language>
  <cp:lastModifiedBy>Marco Catino</cp:lastModifiedBy>
  <cp:lastPrinted>2006-05-08T13:52:00Z</cp:lastPrinted>
  <dcterms:modified xsi:type="dcterms:W3CDTF">2006-05-11T08:16:00Z</dcterms:modified>
  <cp:revision>3</cp:revision>
  <dc:subject/>
  <dc:title>“Non ci sarà un vero mercato interno senza la liberalizzazione dei servizi – E sensa questo eracato sarà difficile crescere”</dc:title>
</cp:coreProperties>
</file>