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240"/>
        <w:jc w:val="center"/>
        <w:rPr/>
      </w:pPr>
      <w:r>
        <w:rPr/>
      </w:r>
    </w:p>
    <w:p>
      <w:pPr>
        <w:pStyle w:val="Corpodeltesto3"/>
        <w:spacing w:lineRule="auto" w:line="240"/>
        <w:jc w:val="center"/>
        <w:rPr/>
      </w:pPr>
      <w:r>
        <w:rPr/>
        <w:drawing>
          <wp:inline distT="0" distB="0" distL="0" distR="0">
            <wp:extent cx="6111240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uto" w:line="240"/>
        <w:jc w:val="center"/>
        <w:rPr/>
      </w:pPr>
      <w:r>
        <w:rPr/>
      </w:r>
    </w:p>
    <w:p>
      <w:pPr>
        <w:pStyle w:val="Corpodeltesto3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22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COMUNICATO STAMPA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esentata la ricerca “L’Italia del Riciclo 2012”.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n Italia metà dei rifiuti urbani finisce ancora in discaric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Solo il 33% dei nostri rifiuti viene recuperato (riciclo + compost), il 18% va al recupero energetico. Ben 10 Regioni smaltiscono oltre il 60% dei propri rifiuti in discarica. “Maglia nera” alla Sicilia con il 93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ma, 5/12/2011 – “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In Italia solo il 33% dei rifiuti urbani viene recuperato, rispetto alla media europea del 42%; dopo di noi solo il Portogallo (19%) e la Grecia (18%). Quasi la metà dei rifiuti prodotti (il 49%) finisce in discarica, ben 15 milioni di tonnellate ogni anno, mentre in Europa viene mediamente conferito in discarica il 30% dei rifiuti. Nel Mezzogiorno, se possibile, la situazione è ancora più negativa con quasi tutte le Regioni che superano ampiamente il 60%, fino alla percentual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record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del 93% registrata in Sicilia</w:t>
      </w:r>
      <w:r>
        <w:rPr>
          <w:rFonts w:cs="Times New Roman" w:ascii="Times New Roman" w:hAnsi="Times New Roman"/>
          <w:color w:val="000000"/>
          <w:sz w:val="20"/>
          <w:szCs w:val="20"/>
        </w:rPr>
        <w:t>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ono queste le principali elaborazioni su dati di fonte europea (gli ultimi dati disponibili sono relativi al 2010, ma da allora il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ren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è rimasto costante) riportate nello studio annuale “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’Italia del Ricicl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”, il Rapporto promosso d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FISE Unir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l’Associazione di Confindustria che rappresenta le aziende del recupero rifiuti) e dall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Fondazione per lo Sviluppo Sostenibile</w:t>
      </w:r>
      <w:r>
        <w:rPr>
          <w:rFonts w:cs="Times New Roman" w:ascii="Times New Roman" w:hAnsi="Times New Roman"/>
          <w:color w:val="000000"/>
          <w:sz w:val="20"/>
          <w:szCs w:val="20"/>
        </w:rPr>
        <w:t>, che è stato illustrato stamani nel corso di un convegno tenutosi a Roma presso la Sala Conferenze di Piazza Montecitorio. I dati sono peraltro sostanzialmente in linea con le indicazioni fornite dall’ISPRA che confermano il primato della discarica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o studio quest’anno presenta in apertura un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benchmark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nternazionale sul tema della gestione dei rifiuti che evidenzia come ancora molta strada resti da fare per raggiungere le medie europee di recupero e conferimento in discarica dei rifiu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’ ancora ampio il divario che ci separa dai Paesi che presentano migliori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erforman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el recupero di materia dai rifiuti urbani, come Austria (70%), Germania e Belgio (62%), Paesi Bassi (61%), Svezia (50%) e Danimarca (42%). Questi sei Paesi europei, oltre a un elevato tasso di riciclo e a una quota significativa di recupero energetico mostrano anche un altro dato in comune: smaltiscono in discarica tra lo 0 e il 3% dei rifiu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 Italia, invece, sono ben 9 le Regioni che si affidano alla discarica per smaltire oltre il 60% dei propri rifiuti (Liguria, Umbria, Marche, Lazio, Molise, Puglia, Basilicata, Calabria e Sicilia) e diventano 10, con la Campania, se si aggiungono a questi rifiuti quelli inviati fuori Regione o all’estero. Il Lazio, con oltre 2,5 milioni di tonnellate, è la Regione che smaltisce in discarica la maggiore quantità di rifiuti urbani, pari al 74% di quelli prodotti. La sola provincia di Roma porta in discarica quasi 1,9 milioni di tonnellate di rifiuti ogni anno, di cui oltre 1,3 milioni solo nel comune di Rom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e cattive notizie per il nostro Paese non si fermano qui: secondo il Rapporto recuperiamo sotto forma di materia solo il 20% dei rifiuti (escluso il compostaggio), contro una media europea del 26%; anche il compostaggio e il recupero energetico si mantengono sotto la media del “vecchio continente”, rispettivamente al 13% (in Europa al 16%) e al 18% (29% in Europa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 questo scenario critico, nel 2011 l’industria italiana del riciclo degli imballaggi si è mantenuta su buoni livelli sia per quantitativi, pari a 7,5 milioni di tonnellate (+2% sul 2010, quando erano 7.346), sia per tasso di riciclo, stabile al 64%: crescono carta (+3%), plastica (+4%) e vetro (+7%), in calo acciaio (-1%), alluminio (-13%) e legno (-5%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“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l riciclo dei rifiut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”, ha evidenziat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rrado Scapino</w:t>
      </w:r>
      <w:r>
        <w:rPr>
          <w:rFonts w:cs="Times New Roman" w:ascii="Times New Roman" w:hAnsi="Times New Roman"/>
          <w:color w:val="000000"/>
          <w:sz w:val="20"/>
          <w:szCs w:val="20"/>
        </w:rPr>
        <w:t>, Presidente di Unire, “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ostituisce una delle priorità strategiche per lo sviluppo della green economy. Gli obiettivi di riciclo europei sono, per alcune filiere, ancora lontani e per raggiungerli è necessario che oggi le strategie di crescita industriale nazionale si coniughino con politiche di sviluppo sostenibile che prevedano l’impegno e la partecipazione di tutti i soggetti economici della filiera, dai produttori ai riciclatori. Resta tuttora prioritaria l’attivazione di nuove leve per stimolare il mercato dei materiali riciclati, evitando politiche ambientali miopi e strumentali che rischierebbero solo di frenare ulteriormente lo sviluppo dell’industria del recupero</w:t>
      </w:r>
      <w:r>
        <w:rPr>
          <w:rFonts w:cs="Times New Roman" w:ascii="Times New Roman" w:hAnsi="Times New Roman"/>
          <w:color w:val="000000"/>
          <w:sz w:val="20"/>
          <w:szCs w:val="20"/>
        </w:rPr>
        <w:t>”.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"</w:t>
      </w:r>
      <w:r>
        <w:rPr>
          <w:i/>
          <w:sz w:val="20"/>
          <w:szCs w:val="20"/>
        </w:rPr>
        <w:t xml:space="preserve">Anche il Rapporto di quest’ anno </w:t>
      </w:r>
      <w:r>
        <w:rPr>
          <w:sz w:val="20"/>
          <w:szCs w:val="20"/>
        </w:rPr>
        <w:t>- ha affermato Edo Ronchi, presidente della Fondazione per lo Sviluppo sostenibile –</w:t>
      </w:r>
      <w:r>
        <w:rPr>
          <w:i/>
          <w:sz w:val="20"/>
          <w:szCs w:val="20"/>
        </w:rPr>
        <w:t xml:space="preserve"> mette in luce come l’ Italia abbia una gestione poco virtuosa dei suoi rifiuti con un'altissima percentuale di ricorso alla discarica e una bassa percentuale di riciclo effettivo. Uno dei motivi principali di questa situazione è la bassa tassazione sullo smaltimento in discarica (15 euro a tonnellate in Italia contro le 40 in Germania). Occorre dare effettiva priorità al riciclo, così come obbliga a fare la direttiva europea 98/2008 CE, ricorrendo anche agli incentivi economici o fiscali in quelle filiere, per esempio quella delle plastiche miste, dove il riciclo si trovi in condizioni di svantaggio rispetto al recupero energetico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’intero Rapporto è scaricabile dal sito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associazione-unire.org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(nella sezione “Pubblicazioni” dell’area pubblica) e sul sito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fondazionesvilupposostenibile.org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cs="Arial"/>
          <w:b/>
          <w:b/>
          <w:color w:val="191919"/>
        </w:rPr>
      </w:pPr>
      <w:r>
        <w:rPr>
          <w:rFonts w:cs="Arial"/>
          <w:b/>
          <w:color w:val="191919"/>
          <w:lang w:val="en-US"/>
        </w:rPr>
        <w:t>Percentuale di smaltimento in discarica a livello regionale (ton</w:t>
      </w:r>
      <w:r>
        <w:rPr>
          <w:rFonts w:cs="Arial"/>
          <w:b/>
          <w:color w:val="191919"/>
        </w:rPr>
        <w:t>n.</w:t>
      </w:r>
      <w:r>
        <w:rPr>
          <w:rFonts w:cs="Arial"/>
          <w:b/>
          <w:color w:val="191919"/>
          <w:lang w:val="en-US"/>
        </w:rPr>
        <w:t xml:space="preserve"> e %)</w:t>
      </w:r>
    </w:p>
    <w:p>
      <w:pPr>
        <w:pStyle w:val="Normal"/>
        <w:autoSpaceDE w:val="false"/>
        <w:snapToGrid w:val="false"/>
        <w:jc w:val="both"/>
        <w:rPr>
          <w:rFonts w:cs="Arial"/>
          <w:color w:val="191919"/>
        </w:rPr>
      </w:pPr>
      <w:r>
        <w:rPr>
          <w:rFonts w:cs="Arial"/>
          <w:color w:val="191919"/>
          <w:lang w:val="en-US" w:eastAsia="en-US"/>
        </w:rPr>
        <w:drawing>
          <wp:inline distT="0" distB="0" distL="0" distR="0">
            <wp:extent cx="5701665" cy="33267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both"/>
        <w:rPr>
          <w:rFonts w:cs="Arial"/>
          <w:color w:val="191919"/>
        </w:rPr>
      </w:pPr>
      <w:r>
        <w:rPr>
          <w:rFonts w:cs="Arial"/>
          <w:color w:val="191919"/>
          <w:lang w:val="en-US" w:eastAsia="en-US"/>
        </w:rPr>
        <w:drawing>
          <wp:inline distT="0" distB="0" distL="0" distR="0">
            <wp:extent cx="5701665" cy="104775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both"/>
        <w:rPr>
          <w:rFonts w:cs="Arial"/>
          <w:color w:val="191919"/>
        </w:rPr>
      </w:pPr>
      <w:r>
        <w:rPr>
          <w:rFonts w:cs="Arial"/>
          <w:color w:val="191919"/>
          <w:sz w:val="16"/>
          <w:szCs w:val="16"/>
          <w:lang w:val="en-US"/>
        </w:rPr>
        <w:t>* Sono escluse le 900 tonnellate di ecoballe stoccate in Campania</w:t>
      </w:r>
      <w:r>
        <w:rPr>
          <w:rFonts w:cs="Arial"/>
          <w:color w:val="191919"/>
          <w:sz w:val="16"/>
          <w:szCs w:val="16"/>
        </w:rPr>
        <w:t>;</w:t>
      </w:r>
      <w:r>
        <w:rPr>
          <w:rFonts w:cs="Arial"/>
          <w:color w:val="191919"/>
          <w:sz w:val="16"/>
          <w:szCs w:val="16"/>
          <w:lang w:val="en-US"/>
        </w:rPr>
        <w:t xml:space="preserve"> se si considerano come smaltite in discarica</w:t>
      </w:r>
      <w:r>
        <w:rPr>
          <w:rFonts w:cs="Arial"/>
          <w:color w:val="191919"/>
          <w:sz w:val="16"/>
          <w:szCs w:val="16"/>
        </w:rPr>
        <w:t>,</w:t>
      </w:r>
      <w:r>
        <w:rPr>
          <w:rFonts w:cs="Arial"/>
          <w:color w:val="191919"/>
          <w:sz w:val="16"/>
          <w:szCs w:val="16"/>
          <w:lang w:val="en-US"/>
        </w:rPr>
        <w:t xml:space="preserve"> incidono sul totale per i</w:t>
      </w:r>
      <w:r>
        <w:rPr>
          <w:rFonts w:cs="Arial"/>
          <w:color w:val="191919"/>
          <w:sz w:val="16"/>
          <w:szCs w:val="16"/>
        </w:rPr>
        <w:t>l 3%.</w:t>
      </w:r>
    </w:p>
    <w:p>
      <w:pPr>
        <w:pStyle w:val="Normal"/>
        <w:autoSpaceDE w:val="false"/>
        <w:snapToGrid w:val="false"/>
        <w:jc w:val="center"/>
        <w:rPr>
          <w:rFonts w:cs="Arial"/>
          <w:b/>
          <w:b/>
          <w:color w:val="191919"/>
        </w:rPr>
      </w:pPr>
      <w:r>
        <w:rPr>
          <w:rFonts w:cs="Arial"/>
          <w:b/>
          <w:color w:val="191919"/>
        </w:rPr>
      </w:r>
    </w:p>
    <w:p>
      <w:pPr>
        <w:pStyle w:val="Normal"/>
        <w:autoSpaceDE w:val="false"/>
        <w:snapToGrid w:val="false"/>
        <w:jc w:val="center"/>
        <w:rPr>
          <w:rFonts w:cs="Arial"/>
          <w:b/>
          <w:b/>
          <w:color w:val="191919"/>
        </w:rPr>
      </w:pPr>
      <w:r>
        <w:rPr>
          <w:rFonts w:cs="Arial"/>
          <w:b/>
          <w:color w:val="191919"/>
        </w:rPr>
      </w:r>
    </w:p>
    <w:p>
      <w:pPr>
        <w:pStyle w:val="Normal"/>
        <w:autoSpaceDE w:val="false"/>
        <w:snapToGrid w:val="false"/>
        <w:jc w:val="center"/>
        <w:rPr>
          <w:rFonts w:cs="Arial"/>
          <w:b/>
          <w:b/>
          <w:color w:val="191919"/>
        </w:rPr>
      </w:pPr>
      <w:r>
        <w:rPr>
          <w:rFonts w:cs="Arial"/>
          <w:b/>
          <w:color w:val="191919"/>
        </w:rPr>
        <w:t>Riciclaggio imballaggi (kton e %) – 2009/2011</w:t>
      </w:r>
    </w:p>
    <w:p>
      <w:pPr>
        <w:pStyle w:val="Normal"/>
        <w:autoSpaceDE w:val="false"/>
        <w:snapToGrid w:val="false"/>
        <w:ind w:left="-360" w:hanging="0"/>
        <w:jc w:val="both"/>
        <w:rPr>
          <w:rFonts w:cs="Arial"/>
          <w:color w:val="191919"/>
        </w:rPr>
      </w:pPr>
      <w:r>
        <w:rPr>
          <w:rFonts w:cs="Arial"/>
          <w:color w:val="191919"/>
          <w:lang w:val="en-US" w:eastAsia="en-US"/>
        </w:rPr>
        <w:drawing>
          <wp:inline distT="0" distB="0" distL="0" distR="0">
            <wp:extent cx="6097270" cy="187642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</w:rPr>
        <w:t>Contatti Ufficio Stampa</w:t>
      </w:r>
      <w:r>
        <w:rPr>
          <w:i/>
          <w:color w:val="000000"/>
          <w:sz w:val="20"/>
          <w:szCs w:val="20"/>
        </w:rPr>
        <w:t>: Marco Catino - Responsabile Ufficio Stampa – FISE Unire, 347-9569564, m.catino@fise.org; Federica Cingolani – Ufficio Stampa Fondazione Sviluppo Sostenibile, 335-1329316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Gabriella Guerra - Ufficio Stampa Fondazione Sviluppo Sostenibile, 339-2785957, ufficiostampa@susdef.it</w:t>
      </w:r>
    </w:p>
    <w:sectPr>
      <w:headerReference w:type="default" r:id="rId8"/>
      <w:type w:val="nextPage"/>
      <w:pgSz w:w="11906" w:h="16838"/>
      <w:pgMar w:left="1191" w:right="107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0"/>
      <w:outlineLvl w:val="1"/>
    </w:pPr>
    <w:rPr>
      <w:b/>
      <w:bCs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bCs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rFonts w:ascii="Times New Roman" w:hAnsi="Times New Roman" w:cs="Times New Roman"/>
      <w:b/>
      <w:bCs/>
      <w:iCs/>
      <w:color w:val="000000"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95" w:leader="none"/>
      </w:tabs>
      <w:jc w:val="center"/>
      <w:outlineLvl w:val="5"/>
    </w:pPr>
    <w:rPr>
      <w:rFonts w:ascii="Times New Roman" w:hAnsi="Times New Roman" w:cs="Times New Roman"/>
      <w:b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caytmisspell">
    <w:name w:val="scayt-misspell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Cs/>
      <w:color w:val="000000"/>
      <w:sz w:val="28"/>
    </w:rPr>
  </w:style>
  <w:style w:type="paragraph" w:styleId="TextBody">
    <w:name w:val="Body Text"/>
    <w:basedOn w:val="Normal"/>
    <w:pPr>
      <w:jc w:val="both"/>
    </w:pPr>
    <w:rPr>
      <w:bCs/>
      <w:i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cs="Arial"/>
      <w:b/>
      <w:bCs/>
      <w:i/>
      <w:iCs/>
      <w:color w:val="000000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Comic Sans MS" w:hAnsi="Comic Sans MS" w:cs="Comic Sans MS"/>
      <w:color w:val="00000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efano1">
    <w:name w:val="Stefano1"/>
    <w:basedOn w:val="Normal"/>
    <w:qFormat/>
    <w:pPr>
      <w:spacing w:lineRule="auto" w:line="360"/>
    </w:pPr>
    <w:rPr>
      <w:rFonts w:cs="Arial"/>
      <w:smallCaps/>
      <w:color w:val="000000"/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sociazione-unire.org/" TargetMode="External"/><Relationship Id="rId4" Type="http://schemas.openxmlformats.org/officeDocument/2006/relationships/hyperlink" Target="http://www.fondazionesvilupposostenibile.org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4:00Z</dcterms:created>
  <dc:creator>annachiara  montefusco</dc:creator>
  <dc:description/>
  <cp:keywords/>
  <dc:language>en-US</dc:language>
  <cp:lastModifiedBy>Marco Catino</cp:lastModifiedBy>
  <cp:lastPrinted>2012-12-04T11:18:00Z</cp:lastPrinted>
  <dcterms:modified xsi:type="dcterms:W3CDTF">2012-12-04T11:09:00Z</dcterms:modified>
  <cp:revision>3</cp:revision>
  <dc:subject/>
  <dc:title>Viene presentato oggi in Confindustria il 4° Rapporto ANIASA,</dc:title>
</cp:coreProperties>
</file>